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snove teorije vjerojatnosti i matematičke statistike</w:t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ravila polaganja usmenog dijela ispita: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  <w:t>Usmeni dio ispita održava se dan nakon pismenog. Studenti koji su pristupili pismenom dijelu ispita trebaju doći u vrijeme predviđeno za održavanje usmenog dijela i ako su položili pismeni odmah pristupaju usmenom. Svaki pokušaj odgode tretirat će se kao odustajanje. (Radi se o jednom ispitu u dva dijela, a ne o dva odvojena ispita)</w:t>
      </w:r>
    </w:p>
    <w:p>
      <w:pPr>
        <w:pStyle w:val="Normal"/>
        <w:rPr/>
      </w:pPr>
      <w:r>
        <w:rPr>
          <w:sz w:val="16"/>
          <w:lang w:val="hr-HR"/>
        </w:rPr>
        <w:t>Ispitna pitanja podijeljena su u četiri grupe: A, B1, B2 i C. Student pristupa usmenom dijelu ispita izvlačeći pitanje iz grupe A. Sjeda za stol i priprema koncept usmenog odgovora. Kad je spreman, odgovara i ako je odgovor pozitivan, izvlači po jedno pitanje iz grupa B1 i B2. Nakon pripreme koncepata usmeno odgovara i na osnovu odgovora biva ocijenjen ocjenama 1-4. Ako je ocjena 'vrlo dobar', student ima pravo izvlačiti pitanje iz grupe C za ocjenu 'izvrstan'. U slučaju da je ocjena usmenog dijela znatno bolja od ocjene pismenog dijela, student treba na ploči riješiti neriješene zadatke s pismenog dijela.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A: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orija vjerojatnosti: pokus; ishod; prostor elementarnih događaja; događaj; složen, nemoguć i siguran događaj. Prikaži pomoću Vennovih dijagrama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Aksiomi vjerojatnosti. Svojstva: vjerojatnost komplementa, vjerojatnost presjeka isključivih događaja, vjerojatnost unije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Uvjetna vjerojatnost, nezavisnost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>Slučajna varijabla (definicija). Raspodjela vjerojatnosti za diskretnu varijablu.  Funkcija gustoće vjerojatnosti za kontinuiranu varijablu. Uvjeti. Funkcija raspodjele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Očekivanje, varijanca i standardna devijacija slučajne varijable. (diskretne i kontinuirane)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i pokus; binomna raspodjela vjerojatnosti. Očekivanje i varijanca (iznos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>Normalna raspodjela: funkcija gustoće, uvjet normiranosti; očekivanje i varijanc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ajvjerojatnija vrijednost mjerene veličine; princip najmanjih kvadrata; osnove teorije pogrešak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Gama-funkcija, definicija i svojstv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andardna pogreška i preciznost mjerenja. Interval pouzdanosti. Pisanje rezultata mjerenj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ogreška posredno mjerene veličine. Propagacija relativne pogreške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 xml:space="preserve">Linearna regresija: nezavisna i zavisna varijabla, pretpostavke metode najmanjih kvadrata, normalne jednadžbe, najvjerojatnije vrijednosti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 xml:space="preserve">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B1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>Metode opisne statistike: populacija, uzorak, frekvencije, histogrami.  mjere položaja i raspršenj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Definicije vjerojatnosti a priori i a posteriori. Stabilnost relativnih frekvencija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ustavno određivanje vjerojatnosti; jednako vjerojatni ishodi. Teorem o uzastopnom prebrojavanju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ermutacije i varijacije bez ponavljanja; permutacije i varijacije s ponavljanj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Kombinacije bez ponavljanja; binomni razvoj; kombinacije s ponavljanj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tpun sistem događaja; zakon totalne vjerojatnosti; Bayesov teor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čekivanje i varijanca funkcije slučajne varijable (diskretne i kontinuirane); specijalno: linearna funkcij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omenti višeg reda (središnji i pomoćni); Koeficijent asimetrije i koeficijent spljoštenosti. Funkcija izvodnica; određivanje pomoćnih momenata; formula za središnje momente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funkcija raspodjele, rekurzivna formula, najvjerojatnija vrijednost; izvodni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očekivanje i varijanca. (izvod)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oissonova raspodjela vjerojatnosti, funkcija raspodjele, očekivanje i varijanc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>Primjena Poissonove raspodjele: granični slučaj binomne raspodjele; zakon malih brojeva (Poissonovi procesi)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color w:val="000000"/>
          <w:sz w:val="16"/>
          <w:lang w:val="hr-HR"/>
        </w:rPr>
      </w:pPr>
      <w:r>
        <w:rPr>
          <w:b/>
          <w:color w:val="000000"/>
          <w:sz w:val="16"/>
          <w:lang w:val="hr-HR"/>
        </w:rPr>
        <w:t>Pitanja iz grupe B2: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normalna slučajna varijabla i raspodjela. Intervali pouzdanosti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gamma raspodjela, definicija, graf, očekivanje, varijanc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Dvodimenzionalne raspodjele: združena raspodjela vjerojatnosti, rubne raspodjele, uvjetne raspodjele, nezavisnost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Dvodimenzionalne raspodjele: očekivanja, momenti, kovarijanca, korelacij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Linearna kombinacija slučajnih varijabli; očekivanje i varijanca. Linearna kombinacija normalnih slučajnih varijabli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lučajni uzorak; prosjek i total.; očekivanje i varijanca prosjeka i total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redišnji granični teorem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Procjena parametara osnovnog skupa na temelju uzorka; nepristrani procjenjitelj očekivanja populacije; nepristrani procjenjitelj varijance populacije. Interval pouzdanosti prosjeka populacije iz </w:t>
      </w:r>
      <w:r>
        <w:rPr>
          <w:i/>
          <w:color w:val="000000"/>
          <w:sz w:val="16"/>
          <w:lang w:val="hr-HR"/>
        </w:rPr>
        <w:t>n</w:t>
      </w:r>
      <w:r>
        <w:rPr>
          <w:color w:val="000000"/>
          <w:sz w:val="16"/>
          <w:lang w:val="hr-HR"/>
        </w:rPr>
        <w:t xml:space="preserve"> nezavisnih mjeren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jerenja različitih statističkih težina; opća srednja vrijednost i nepouzdanost. Konzistentna i nekonzistentna mjerenja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Linearna regresija: Transformacija nelinearnih varijabli u linearn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 xml:space="preserve">X, </w:t>
      </w: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X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. Kovarijanca, standardizirane jednadžbe pravca, koeficijent korelacije, geometrijsko značenje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C:</w:t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imjena kombinatorike u statističkoj fizici: Maxwell-Boltzmannova, Bose-Einsteinova i Fermi-Diracova pretpostavka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issonova raspodjela: rekurzivna formula, funkcija izvodnica, pomoćni momenti, središnji momenti. Dvije nezavisne Poissonove slučajne varijable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ipergeometrijska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ascalova (negativna binomna)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agenov izvod normalne raspodjele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Normalna raspodjela kao aproksimacija binomne i Poissonove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Integral </w:t>
      </w:r>
      <w:r>
        <w:rPr>
          <w:color w:val="000000"/>
          <w:sz w:val="16"/>
          <w:lang w:val="hr-H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16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irlingova formula (izvod)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pćenita gamma raspodjela; eksponencijalna raspodjela, primjena. Hi-kvadrat raspodjel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Linearna regresija: pouzdanost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Testiranje hipoteza: postavljanje problema, nul i alternativna hipoteza, kritično područje, vrste pogrešaka, signifikantnost i moć testa; opća pravila testa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va pravila mogu se naći na  www.phy.hr/~mpozek/predavanja/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equalWidth="false" w:sep="false">
        <w:col w:w="7236" w:space="410"/>
        <w:col w:w="6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50:00Z</dcterms:created>
  <dc:creator>PMFX</dc:creator>
  <dc:description/>
  <dc:language>en-US</dc:language>
  <cp:lastModifiedBy>Miroslav Pozek</cp:lastModifiedBy>
  <cp:lastPrinted>2003-01-30T12:20:00Z</cp:lastPrinted>
  <dcterms:modified xsi:type="dcterms:W3CDTF">2005-01-23T14:01:00Z</dcterms:modified>
  <cp:revision>9</cp:revision>
  <dc:subject/>
  <dc:title>Pravila polaganja usmenog ispita:</dc:title>
</cp:coreProperties>
</file>