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ismeni ispit iz OTV I MS</w:t>
        <w:tab/>
        <w:t>06. 09. 2001.</w:t>
      </w:r>
    </w:p>
    <w:p>
      <w:pPr>
        <w:pStyle w:val="Normal"/>
        <w:ind w:left="720" w:hanging="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 toku nekog natjecanja igrač je nakon ukupno 20 odigranih partija postigao slijedeći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rezultat: 4 pobjede, 10 neriješenih partija, 6 poraza. Pobjeda donosi 1 bod, neriješen rezultat 0.5 boda, poraz 0 bodova. U četiri slijedeće partije uvjeti igre (jačina protivnika) </w:t>
      </w:r>
    </w:p>
    <w:p>
      <w:pPr>
        <w:pStyle w:val="Normal"/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>ostaju isti. Naći vjerojatnost da u slijedeće 4 partije igrač osvoji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točno 2.5 bod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bar 2.5 bod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Iz skupa od 20 studenata pet njih zna odgovor na 90% ispitnih pitanja iz svakog od tri dijela kursa, 7 njih 70%, po četvorica 60% i 50%. Na ispitu je jedan student iz tog skupa dao točan odgovor na pitanja iz prva dva ali ne i iz trećeg dijela. Kolika je vjerojatnost da dotični student zna 60% svakog dijela programa?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lang w:val="hr-HR"/>
        </w:rPr>
        <w:t>3.</w:t>
        <w:tab/>
        <w:t>Realne varijable biraju se na slučajan način iz intervala -1</w:t>
      </w:r>
      <w:r>
        <w:rPr>
          <w:rFonts w:eastAsia="Symbol" w:cs="Symbol" w:ascii="Symbol" w:hAnsi="Symbol"/>
          <w:sz w:val="24"/>
          <w:lang w:val="hr-HR"/>
        </w:rPr>
        <w:t></w:t>
      </w:r>
      <w:r>
        <w:rPr>
          <w:sz w:val="24"/>
          <w:lang w:val="hr-HR"/>
        </w:rPr>
        <w:t xml:space="preserve"> x </w:t>
      </w:r>
      <w:r>
        <w:rPr>
          <w:rFonts w:eastAsia="Symbol" w:cs="Symbol" w:ascii="Symbol" w:hAnsi="Symbol"/>
          <w:sz w:val="24"/>
          <w:lang w:val="hr-HR"/>
        </w:rPr>
        <w:t></w:t>
      </w:r>
      <w:r>
        <w:rPr>
          <w:sz w:val="24"/>
          <w:lang w:val="hr-HR"/>
        </w:rPr>
        <w:t>2, 0</w:t>
      </w:r>
      <w:r>
        <w:rPr>
          <w:rFonts w:eastAsia="Symbol" w:cs="Symbol" w:ascii="Symbol" w:hAnsi="Symbol"/>
          <w:sz w:val="24"/>
          <w:lang w:val="hr-HR"/>
        </w:rPr>
        <w:t></w:t>
      </w:r>
      <w:r>
        <w:rPr>
          <w:sz w:val="24"/>
          <w:lang w:val="hr-HR"/>
        </w:rPr>
        <w:t xml:space="preserve"> y </w:t>
      </w:r>
      <w:r>
        <w:rPr>
          <w:rFonts w:eastAsia="Symbol" w:cs="Symbol" w:ascii="Symbol" w:hAnsi="Symbol"/>
          <w:sz w:val="24"/>
          <w:lang w:val="hr-HR"/>
        </w:rPr>
        <w:t></w:t>
      </w:r>
      <w:r>
        <w:rPr>
          <w:sz w:val="24"/>
          <w:lang w:val="hr-HR"/>
        </w:rPr>
        <w:t>4. Odredite vjerojatnost da je razlika y-x slučajno odabranih brojeva y i x veća od 3 ako su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x i y cijeli brojevi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x i y realni brojev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</w:t>
      </w:r>
      <w:r>
        <w:rPr>
          <w:sz w:val="24"/>
          <w:lang w:val="hr-HR"/>
        </w:rPr>
        <w:t>Mjerena je ovisnost veličine y o veličini x, te su dobiveni rezultati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993"/>
        <w:gridCol w:w="1275"/>
        <w:gridCol w:w="1134"/>
        <w:gridCol w:w="1134"/>
        <w:gridCol w:w="9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ab/>
        <w:t>Pretpostavite da se rezultati mogu opisati vez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todom najmanjih kvadrata nađite a i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đite koeficijent korelacije između veličina x i y. Je li korelacija zadovoljavajuć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1353"/>
        <w:gridCol w:w="1353"/>
        <w:gridCol w:w="1353"/>
        <w:gridCol w:w="1353"/>
        <w:gridCol w:w="111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\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Igor Đerđ</w:t>
      </w:r>
    </w:p>
    <w:sectPr>
      <w:type w:val="nextPage"/>
      <w:pgSz w:w="12240" w:h="15840"/>
      <w:pgMar w:left="1800" w:right="118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5:21:00Z</dcterms:created>
  <dc:creator>Igor Đerđ</dc:creator>
  <dc:description/>
  <dc:language>en-US</dc:language>
  <cp:lastModifiedBy>Igor Đerđ</cp:lastModifiedBy>
  <cp:lastPrinted>2001-06-18T13:15:00Z</cp:lastPrinted>
  <dcterms:modified xsi:type="dcterms:W3CDTF">2001-09-05T15:21:00Z</dcterms:modified>
  <cp:revision>2</cp:revision>
  <dc:subject/>
  <dc:title>Pismeni ispit iz OTV I MS</dc:title>
</cp:coreProperties>
</file>